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4696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350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465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1585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1677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819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014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2275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986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7019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518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375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0082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7268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3855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092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6799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