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900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6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841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69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390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413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32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86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341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262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0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336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