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51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71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88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003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716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9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404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31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41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619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653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19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63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154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230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