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62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1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81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69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02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92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93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321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99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3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5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7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6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97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41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4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26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