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11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342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307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616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038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94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77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742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186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844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372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615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336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199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587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