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8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34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85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5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80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597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875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39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416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54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54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99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89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50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0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26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37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