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5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45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715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437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2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96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78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26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906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05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28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9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3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