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230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625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403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048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435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201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024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561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558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89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829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242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074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924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114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