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639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112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667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008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983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043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284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284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476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16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216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788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34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30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140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588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385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