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036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359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701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7545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903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689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877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254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20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3402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477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441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953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