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94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8723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486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462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52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5807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613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328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668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168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046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818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497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922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782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