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1135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487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959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6467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086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738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4710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4012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1257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5579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212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564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259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2744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812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7488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276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