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97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091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12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12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65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7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32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75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4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85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8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13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73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