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5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358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192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509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803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122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29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457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116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069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024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757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899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55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49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