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9010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3363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734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8802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2795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2636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4601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4855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5112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5813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193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197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8484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7396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1430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6876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3429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