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8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450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57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900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41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02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71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71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825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50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39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02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99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