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984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656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309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605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51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001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623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397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248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8140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420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402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931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789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725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