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752218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522150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044653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093297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070983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427353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857570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597746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471806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15379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44537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19039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676340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793712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692407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236460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890650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