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909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4735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54594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1012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6150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187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1996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0221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6967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9273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132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6384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1517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