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702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859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271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971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438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621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968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639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046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355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25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758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868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30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396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