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688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35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395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54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651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645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483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34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532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24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26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90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323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7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091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064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6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