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954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501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063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39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21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811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044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243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072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363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6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218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640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