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452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068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24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888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46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241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78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651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988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836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379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708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898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577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17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