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879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17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16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10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47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801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155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8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8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286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31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3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1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6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40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67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82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