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3640078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13908214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21613354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51263373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28347465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66410052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63213888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40648307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64866173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73948773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9729581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2037823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86826258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