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11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5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7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79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478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841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03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80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2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31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5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86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7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71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6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