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734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742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816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6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418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283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317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374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394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75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828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798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017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585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955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452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366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