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909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17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978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88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61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494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8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61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1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641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28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14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656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