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92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463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79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83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4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680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94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6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38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03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41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34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79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401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