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98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09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246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48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49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017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762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15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43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28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99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355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276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79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778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00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595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