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64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456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656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772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96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39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69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31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188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080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218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75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620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