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501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100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822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268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861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54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840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153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94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819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836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727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64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33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923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