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851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477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916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28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918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977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17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098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719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215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648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380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332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91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372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108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888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