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5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03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45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0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29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59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12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220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39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62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50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8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