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65916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26427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32450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44651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78495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84060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24741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30266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77994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59782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39213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94861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72586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19187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73290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