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4056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6765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144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806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436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04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823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5420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0709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404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92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917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72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309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881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786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40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