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211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943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575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224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458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58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077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083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193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577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323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220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148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