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824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6562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522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8457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258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018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819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85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4765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845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898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979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533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5002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