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103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8812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415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0914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091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2588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362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163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927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670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59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8199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47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116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269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636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389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