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98651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70832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91923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6117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26296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10156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8039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1960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12636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1662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61436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90876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24708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