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223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498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080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0400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7949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264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805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533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467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569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9704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4729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416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550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2702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