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5158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9464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619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4484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7426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815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7237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8782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835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754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678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226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416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518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8609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535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750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