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065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056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988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9929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3543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251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871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1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324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2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4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539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932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