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3512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627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807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872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2376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988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715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94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733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7602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213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585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888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2926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4739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