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677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021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2685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580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7410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000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974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7294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940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1024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289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547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79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3680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598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31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382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