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93832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213237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504015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919762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786273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808138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10421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25162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325813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047203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65862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63411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376932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