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65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182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48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54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67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508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363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12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815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163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98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261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77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31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500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