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640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640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759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11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90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812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586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374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993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6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32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67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366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679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838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73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547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