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94357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83502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1146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25674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23962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64118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76316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5697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83844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04203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03176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38619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44483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