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587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976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583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728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17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509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128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462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422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175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328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235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580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313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766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